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akup i montaż dźwigu osobowego do Środowiskowego Domu Samopomocy Społecznej w Więcbor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Oferuję/emy zrealizowanie przedmiotu zamówienia pn. </w:t>
      </w:r>
      <w:r>
        <w:rPr>
          <w:rFonts w:cs="Tahoma" w:ascii="Tahoma" w:hAnsi="Tahoma"/>
          <w:b/>
          <w:i/>
        </w:rPr>
        <w:t>„Zakup i montaż dźwigu osobowego do Środowiskowego Domu Samopomocy w Więcborku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kwotę brutto: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 złotych:  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w Specyfikacji Istotnych Warunków Zamówienia  tj. do 20.12.2012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7.2012  ZAMAWIAJĄCY: GMINA WIĘCBORK – TRYB: PRZETARG NIEOGRANICZONY – DOSTAWY –  ZAKUP  I MONTAŻ DŹWIGU OSOBOWEGO DO ŚRODOWISKOWEGO DOMU POMOCY SPOŁECZNEJ W WIĘCBORKU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6-04T09:45:00Z</cp:lastPrinted>
  <dcterms:modified xsi:type="dcterms:W3CDTF">2012-10-25T09:27:00Z</dcterms:modified>
  <cp:revision>41</cp:revision>
  <dc:subject/>
  <dc:title>SB/341-1/2009  ZAMAWIAJĄCY: URZĄD MIEJSKI W WIĘCBORKU – TRYB: PRZETARG NIEOGRANICZONY – ROBOTY BUDOWLANE – ROZBUDOWA SIECI KANALIZACYJNEJ</dc:title>
</cp:coreProperties>
</file>